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33/KxEgCE4acAo1nnIcLnSixdu3EvfIDreEJR6Q2dGWXhxTGHYyWsPYSzo21hmu+bNFse8
1dVXy7qu/bdq84rPPPeXVi6iWGByUnCK+2Hghp8/+PxQLX94NkwmYe74sSpPzu1Ri3bmgQPq
x2ohKP65yKZNFgy77iQxXjtk4afVqnXfv2MMxTDbJj17kgjY7rtZdesttNdaZJw8ZVpLCeTt
QOULgftGYqab61HKa3</vt:lpwstr>
  </property>
  <property fmtid="{D5CDD505-2E9C-101B-9397-08002B2CF9AE}" pid="3" name="_2015_ms_pID_7253431">
    <vt:lpwstr>mXrCD6Vko4GGR69BGYmUyp3C1TvwqtNTzL8tbaxYcelMA1o4Zs7Mri
pU2gmwmr9M2/eLoZcpVWnvkq1TOp+L68qgq7XEAMAVIquRq4egSMMR79Pp9XcvDKHw4jXx/n
LLPCuEgB0Ywl2qGwkAUOZ3kxVCjf9Y5ucOMZjOe8pcirD0/l3Tnp2jUQv9vK/8B7SXuzuprZ
ucT+z0S2TwVeGbMz1gXhsUFYDs60FmYaA9CE</vt:lpwstr>
  </property>
  <property fmtid="{D5CDD505-2E9C-101B-9397-08002B2CF9AE}" pid="4" name="_2015_ms_pID_7253431_00">
    <vt:lpwstr>_2015_ms_pID_7253431</vt:lpwstr>
  </property>
  <property fmtid="{D5CDD505-2E9C-101B-9397-08002B2CF9AE}" pid="5" name="_2015_ms_pID_7253432">
    <vt:lpwstr>ZP+1QLB1AB9vYabO4BG8q4wkZ44KaETn/SHQ
XpUwzf9Ym5tU0xpyDC4I9uMyeUauAxOMRfHglhRoHbVm5wMpz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